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 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>Проректор по учебно-методической работе, профессор _______Е.Г. Елина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2014 г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bookmarkStart w:id="0" w:name="_GoBack"/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bookmarkStart w:id="1" w:name="_GoBack"/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ТЕРРИТОРИАЛЬНОМ ПЛАНИРОВАНИИ</w:t>
      </w:r>
      <w:bookmarkEnd w:id="1"/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Комплексный анализ и оценка территор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 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 Цели освоения дисциплины «Комплексный анализ и оценка территории в территориальном планировании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Целями освоения дисциплины «Комплексный анализ и оценка территории в территориальном планировании» являются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формирование представлений о территориях (акваториях) различного функционального назначения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ормирование навыков анализа картографических произведений, отображающих ландшафтную структуру и функциональное использование территории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 формирование навыков оценки состояния природных компонентов в различных функциональных зона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 Место дисциплины «Комплексный анализ и оценка территории в территориальном планировании» в структуре ООП</w:t>
      </w:r>
    </w:p>
    <w:p>
      <w:pPr>
        <w:pStyle w:val="TextBody"/>
        <w:ind w:firstLine="709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/>
          <w:b/>
          <w:bCs/>
          <w:sz w:val="28"/>
          <w:szCs w:val="28"/>
        </w:rPr>
      </w:r>
    </w:p>
    <w:p>
      <w:pPr>
        <w:pStyle w:val="TextBody"/>
        <w:ind w:firstLine="709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Данная дисциплина входит в раздел блока №1, в вариативную часть, является дисциплиной по выбору. </w:t>
      </w:r>
      <w:r>
        <w:rPr>
          <w:rFonts w:eastAsia="HiddenHorzOCR;Arial Unicode MS"/>
          <w:sz w:val="28"/>
          <w:szCs w:val="28"/>
        </w:rPr>
        <w:t>Для успешного освоения дисциплины обучающиеся должны обладать знаниями, полученными в бакалавриате в области ландшафтоведения, картографии, геоинформатики, ландшафтного картографирования и экологии.</w:t>
      </w:r>
      <w:r>
        <w:rPr>
          <w:rFonts w:eastAsia="HiddenHorzOCR;Arial Unicode MS"/>
          <w:i/>
          <w:color w:val="FF0000"/>
          <w:sz w:val="28"/>
          <w:szCs w:val="28"/>
        </w:rPr>
        <w:t xml:space="preserve"> </w:t>
      </w:r>
    </w:p>
    <w:p>
      <w:pPr>
        <w:pStyle w:val="TextBody"/>
        <w:ind w:firstLine="709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на логически, содержательно и методически связан с модулем «Комплексный территориальный анализ в прикладной географии». Данная дисциплина необходима для успешного освоения таких дисциплин как «Современный аспект региональной политики», «Территориальные модели в комплексной физической географии»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3 Компетенции обучающегося, формируемые в результате освоения дисциплины «Комплексный анализ и оценка территории в территориальном планировании»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учающийся, освоивший программу, должен обладать следующими компетенц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готовностью к саморазвитию, самореализации, использованию творческого потенциала (ОК – 3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 –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совершенствовать и развивать свой интеллектуальный и общекультурный уровень (ОПК – 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 – 4)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</w:p>
    <w:p>
      <w:pPr>
        <w:pStyle w:val="2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09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2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авила функционального зонирования территории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онодательные акты и нормативы в области охраны окружающей среды и ее компон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конодательные акты и нормативы в области природо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нормативы и правила, действующие в России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ы оценки состояния компонентов ландшаф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еферировать научные труды в области общей и отраслевой географ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проблемы и задачи комплексных и отраслевых географических исслед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и практические рекомендации на основе результатов исследован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: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етодами дешифрирования космических снимк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етодами ландшафтного картограф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оценки состояния компонентов ландшаф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4 Структура и содержание дисциплины «Комплексный анализ и оценка территории в территориальном планировании»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3 зачетные единицы (108 часов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540"/>
        <w:gridCol w:w="900"/>
        <w:gridCol w:w="900"/>
        <w:gridCol w:w="720"/>
        <w:gridCol w:w="540"/>
        <w:gridCol w:w="540"/>
        <w:gridCol w:w="16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неделям семест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>
          <w:trHeight w:val="15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Территориальное планирование: содержание, история развития и фо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Нормативно-правовая база при использовании земель различн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–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Нормативно-правовая база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–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Ландшафтная структура – основа для определения природного потенциала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–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мплексный анализ и функциональное зонирование земель сельскохозяйственн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–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мплексный анализ и функциональное зонирование земель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1–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одержание и комплексный анализ муниципальных схем территориального пла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4–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Территориальное планирование: содержание, история развития и фор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я развития территориального планирования в зарубежных странах. История развития территориального планирования в России. Задачи, составные элементы и формы территориального планир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 Нормативно-правовая база при использовании земель различного назнач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, регулирующие деятельность человека в различных видах природопользования. Строительные нормы и правила (СНиП), действующие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Нормативно-правовая база в области охраны окружающей сред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 в области охраны окружающей среды и ее отдельных компонентов. Нормативы и методы, используемые для оценки состояния окружающей среды и ее компон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Ландшафтная структура – основа для определения природного потенциала территори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ная карта как отражение пространственной организации геосистем. Виды ландшафтных карт. Использование геоинформационных технологий в ландшафтно-планировочных работах. Ретроспективная («условно восстановленная») дифференциация природных ландшафтов и современная организация ландшафтного пространства. Оценка природного потенциала геосисте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Комплексный анализ и функциональное зонирование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родного потенциала геосистем для организации сельскохозяйственного природопользования. Анализ сложившейся структуры сельскохозяйственного природопользования и оценка ее на предмет соответствия основным задачам территориального планирования, действующей нормативно-правовой базе и СНиП, требованиям экологическ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. Комплексный анализ и функциональное зонирование земель населенных пункт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авила вектора и функциональной поляризации при пространственной организации земель населенных пунктов. Анализ сложившейся функциональной структуры земель населенных пунктов и оценка ее на предмет соответствия основным задачам территориального планирования, действующей нормативно-правовой базе и СНиП, требованиям экологическ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Содержание и комплексный анализ муниципальных схем территориального планирова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территориального и ландшафтного планирования. Федеральный, региональный и муниципальный уровни территориального планирования. Структурные элементы муниципальных схем территориального планир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перечень тем практических зан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Оценка природного потенциала территории для организации различных видов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Создание карты функциональной структуры земель сельскохозяйственного назначения с использованием геоинформационных технолог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здание карты функциональной структуры земель населенных пунктов с использованием геоинформационных технолог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Комплексный анализ муниципальной схемы территориального планир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перечень тем семинарских зан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конодательные акты и нормативы, действующие в различных видах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конодательные акты и нормативы, действующие в области охраны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труктура и природный потенциал земель сельскохозяйственного назначения. Проблемы сельскохозяйственного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Функциональные зоны на землях населенных пун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Оценка состояния природных компонентов и геосистем в различных функциональных зонах населенных пун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 Сравнительный анализ муниципальных схем территориального план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 Образовательные технологии, применяемые при освоении дисциплины «Комплексный анализ и оценка территории в территориальном планировании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 реализации учебной работы в виде лекций используются различные формы визуализации наглядного материала</w:t>
      </w:r>
      <w:r>
        <w:rPr>
          <w:rFonts w:cs="Times New Roman" w:ascii="Times New Roman" w:hAnsi="Times New Roman"/>
          <w:sz w:val="28"/>
          <w:szCs w:val="28"/>
        </w:rPr>
        <w:t>, текстовые источники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На практических занятиях студ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знакомятся с работой и фондовыми материалами научной лаборатории урбоэкологии и регионального анализа географического факультета СГУ, в том числе со схемами территориального планирования муниципальных районов Сарат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используя геоинформационные технологии, на основе материалов топографических и тематических карт, результатов дешифрирования космических снимков создают электронные версии карт, отражающих функциональную структуру территор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На семинарские занятия для обсуждения выносятся темы, которые студенты рассматривали самостоятельно, при подготовке докладов, а также наиболее актуальные и сложные вопросы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даптивные технологии, применяемые при изучении дисциплины </w:t>
      </w:r>
      <w:r>
        <w:rPr>
          <w:rFonts w:cs="Times New Roman" w:ascii="Times New Roman" w:hAnsi="Times New Roman"/>
          <w:sz w:val="28"/>
          <w:szCs w:val="28"/>
        </w:rPr>
        <w:t>«Комплексный анализ и оценка территории в территориальном планирова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валидами и лицами с ограниченными возможностями здоровь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 w:val="false"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Комплексный анализ и оценка территории в территориальном планировании»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>В рамках самостоятельной работы студенты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изучают основные и дополнительные источники,</w:t>
      </w:r>
      <w:r>
        <w:rPr>
          <w:rFonts w:cs="Times New Roman" w:ascii="Times New Roman" w:hAnsi="Times New Roman"/>
          <w:sz w:val="28"/>
          <w:szCs w:val="28"/>
        </w:rPr>
        <w:t xml:space="preserve"> составляют их конспекты и тематические обз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знакомятся с историей развития территориального пл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знакомятся с нормативно-правовой базой, действующей при реализации различных видов природо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определяют объект исследования; формируют базу данных; проводят анализ воздействия различных видов природопользования на компоненты ландшафта и представляют результаты исследования в виде доклада с презентацией, </w:t>
      </w:r>
      <w:r>
        <w:rPr>
          <w:rFonts w:cs="Times New Roman" w:ascii="Times New Roman" w:hAnsi="Times New Roman"/>
          <w:sz w:val="28"/>
          <w:szCs w:val="28"/>
        </w:rPr>
        <w:t>оформляют результаты практических и самостоятельных работ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й перечень тем докла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 в области охраны окружающей среды и ее отдельных компон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и методы, используемые для оценки состояния окружающей среды и ее компон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ная карта как отражение пространственной организации гео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ландшафтных ка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родного потенциала геосистем для организации сельскохозяйственного природо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авила вектора и функциональной поляризации при пространственной организации земель населенных пун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территориального и ландшафтн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, региональный и муниципальный уровни территориальн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элементы муниципальных схем территориального планирова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Контрольные вопросы для проведения промежуточной аттестации по итогам освоения дисциплины «Комплексный анализ и оценка территории в территориальном планировании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я развития территориального планирования в зарубежных стр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я развития территориального планирования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чи, составные элементы и формы территориального план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, регулирующие деятельность человека в различных видах природо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роительные нормы и правила (СНиП), действующие в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конодательные акты и нормативы в области охраны окружающей среды и ее отдельных компон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ормативы и методы, используемые для оценки состояния окружающей среды и ее компон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Ландшафтная карта как отражение пространственной организации гео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иды ландшафтных ка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ценка природного потенциала геосистем для организации сельскохозяйственного природо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авила вектора и функциональной поляризации при пространственной организации земель населенных пун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территориального и ландшафтн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ый, региональный и муниципальный уровни территориальн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руктурные элементы муниципальных схем территориальн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Функциональные классы ландшафтов (промышленные, сельскохозяйственные, лесохозяйственные, водохозяйственные и др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оздействие стационарных источников промышленности на компоненты природных комплексов и гео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оздействие сельскохозяйственного производства на природные компоненты и гео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компонентов ландшафта в различных функциональных зона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1.1 Таблица максимальных баллов по видам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080"/>
        <w:gridCol w:w="1260"/>
        <w:gridCol w:w="1440"/>
        <w:gridCol w:w="1151"/>
        <w:gridCol w:w="1189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Другие виды учебно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бораторные занятия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выполнения практических заданий в течение одного семестра – от 0 до 36,0 баллов (3,0 баллов – за 1 занятие):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1 (1 занятие, от 0 до 3,0 баллов);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2 (1 занятие, от 0 до 3,0 баллов);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3 (2 занятия, от 0 до 6,0 баллов);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4 (3 занятия, от 0 до 9,0 баллов);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5 (3 занятия, от 0 до 9,0 баллов);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6 (2 занятия, от 0 до 6,0 баллов)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в течение одного семестра – от 0 до 21,0 баллов (самостоятельная работа по каждой теме – от 0 до 3,0 баллов)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матизированное тестирование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о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виды учебной деятельности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ды учебной деятельности, не вошедшие в предыдущие колонки таблицы: контрольная работа – от 0 до 13,0 баллов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нжирования баллов, полученных при промежуточной аттеста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первый семестр по дисциплине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«Комплексный анализ и оценка территории в территориальном планировании» </w:t>
      </w:r>
      <w:r>
        <w:rPr>
          <w:rFonts w:cs="Times New Roman" w:ascii="Times New Roman" w:hAnsi="Times New Roman"/>
          <w:sz w:val="28"/>
          <w:szCs w:val="28"/>
        </w:rPr>
        <w:t>составляет 100 балл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 2.1 </w:t>
      </w:r>
      <w:r>
        <w:rPr>
          <w:rFonts w:cs="Times New Roman" w:ascii="Times New Roman" w:hAnsi="Times New Roman"/>
          <w:sz w:val="28"/>
          <w:szCs w:val="28"/>
        </w:rPr>
        <w:t>Таблица пересчета полученной студентом суммы баллов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Комплексный анализ и оценка территории в территориальном планировании</w:t>
      </w:r>
      <w:r>
        <w:rPr>
          <w:rFonts w:cs="Times New Roman" w:ascii="Times New Roman" w:hAnsi="Times New Roman"/>
          <w:sz w:val="28"/>
          <w:szCs w:val="28"/>
        </w:rPr>
        <w:t xml:space="preserve">» в оценку </w:t>
      </w:r>
      <w:r>
        <w:rPr>
          <w:rFonts w:cs="Times New Roman" w:ascii="Times New Roman" w:hAnsi="Times New Roman"/>
          <w:bCs/>
          <w:sz w:val="28"/>
          <w:szCs w:val="28"/>
        </w:rPr>
        <w:t>(экзамен)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735"/>
      </w:tblGrid>
      <w:tr>
        <w:trPr>
          <w:trHeight w:val="33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–100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–85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–75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овлетворительно» </w:t>
            </w:r>
          </w:p>
        </w:tc>
      </w:tr>
      <w:tr>
        <w:trPr>
          <w:trHeight w:val="2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60 балл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довлетворительно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«Комплексный анализ и оценка территории в территориальном планировании»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а) 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Анисимов, А.П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емель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России: учебник /А.П. Анисимов, А.Я. Рыженков, А.Е. Черноморец; под ред. А.П. Анисимова. – 2-е изд., перераб. – М.: ИД Юрайт, 2011. – 410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лобальные системы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гор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И.И. Абылгазиев [и др.]; под ред. И.И. Абылгазиева, И.В. Ильина, А.В. Иванова; Моск. гос. ун-т им. М.В. Ломоносова, Фак. глоб. процессов, Каф. ЮНЕСКО по изучению глоб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бл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– М.: МАКС Пресс, 2012. – 363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Грицкова, Ю.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ые аспекты развития застроенных территорий /Ю.В. Грицкова. – Саратов: Науч. кн., 2012. – 178 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  <w:shd w:fill="FFFFFF" w:val="clear"/>
        </w:rPr>
      </w:pPr>
      <w:r>
        <w:rPr>
          <w:rFonts w:eastAsia="HiddenHorzOCR;Arial Unicode MS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б) 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Владимиров, В.В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ы район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ланиров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: учеб. для вузов /В.В. Владимиров, И.А. Фомин. – М.: Высш. шк., 1995. – 221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Дончева, А.В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кологическ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рование и экспертиза: практика : учеб. пособие /А.В. Дончева. – М.: Аспект Пресс, 2005. – 285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й экономически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али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зяйственной деятельности: учеб. пособие. – 2-е изд., доп. и перераб. – М.: КНОРУС, 2009. – 687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i w:val="false"/>
            <w:color w:val="000000"/>
            <w:sz w:val="28"/>
            <w:szCs w:val="28"/>
            <w:u w:val="none"/>
            <w:shd w:fill="FFFFFF" w:val="clear"/>
            <w:lang w:val="ru-RU"/>
          </w:rPr>
          <w:t>Макаров, В.З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андшафтно-экологический анализ крупного промышленного города /В.З. Макаров. – Саратов: Изд-во Сарат. ун-та, 2001. – 172 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) программное обеспечение и Интернет-ресурсы</w:t>
      </w:r>
    </w:p>
    <w:p>
      <w:pPr>
        <w:pStyle w:val="Style16"/>
        <w:spacing w:before="0" w:after="0"/>
        <w:ind w:firstLine="709"/>
        <w:jc w:val="both"/>
        <w:rPr/>
      </w:pPr>
      <w:hyperlink r:id="rId7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acdjournal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sz w:val="28"/>
          <w:szCs w:val="28"/>
        </w:rPr>
        <w:t xml:space="preserve"> – Архитектура. Строительство. Дизайн.</w:t>
      </w:r>
    </w:p>
    <w:p>
      <w:pPr>
        <w:pStyle w:val="Style16"/>
        <w:spacing w:before="0" w:after="0"/>
        <w:ind w:firstLine="709"/>
        <w:jc w:val="both"/>
        <w:rPr/>
      </w:pPr>
      <w:hyperlink r:id="rId8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zakon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sz w:val="28"/>
          <w:szCs w:val="28"/>
        </w:rPr>
        <w:t xml:space="preserve"> – Закон.</w:t>
      </w:r>
    </w:p>
    <w:p>
      <w:pPr>
        <w:pStyle w:val="Style16"/>
        <w:spacing w:before="0" w:after="0"/>
        <w:ind w:firstLine="709"/>
        <w:jc w:val="both"/>
        <w:rPr/>
      </w:pPr>
      <w:hyperlink r:id="rId9"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ia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j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i w:val="false"/>
            <w:color w:val="000000"/>
            <w:sz w:val="28"/>
            <w:szCs w:val="28"/>
            <w:u w:val="none"/>
          </w:rPr>
          <w:t>org</w:t>
        </w:r>
        <w:r>
          <w:rPr>
            <w:rStyle w:val="InternetLink"/>
            <w:i w:val="false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Международный сельскохозяйственный журнал.</w:t>
      </w:r>
    </w:p>
    <w:p>
      <w:pPr>
        <w:pStyle w:val="Normal"/>
        <w:spacing w:lineRule="auto" w:line="240" w:before="0" w:after="0"/>
        <w:ind w:firstLine="709"/>
        <w:textAlignment w:val="baseline"/>
        <w:rPr/>
      </w:pPr>
      <w:hyperlink r:id="rId10"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lib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next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one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cgi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bin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mac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NTL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STROIT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snip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  <w:lang w:val="ru-RU"/>
          </w:rPr>
          <w:t>03.</w:t>
        </w:r>
        <w:r>
          <w:rPr>
            <w:rStyle w:val="InternetLink"/>
            <w:rFonts w:cs="Times New Roman" w:ascii="Times New Roman" w:hAnsi="Times New Roman"/>
            <w:i w:val="false"/>
            <w:color w:val="000000"/>
            <w:sz w:val="28"/>
            <w:szCs w:val="28"/>
            <w:u w:val="none"/>
          </w:rPr>
          <w:t>txt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оссийская Федерац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ные нормы и правила (СНиП, 10.01.94).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тлас СССР. М.: ГУГК, 1985. – 259 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е сним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ие кар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краеведческий атлас Саратовской области /В.В. Аникин, Е.В. Акифьева, А.Н. Афанасьева и [др.]; гл. ред. А.Н. Чумаченко; отв. ред. В.З. Макаров. Саратов: Изд-во Сарат. ун-та, 2013. 144 с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ресурсный атлас Саратовской области //Под ред. В.С. Белова. Саратов: ВТУ ГШ, 1996 – 15 с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Фондовые материалы научной лаборатории урбоэкологии и регионального анализа географического факультета СГ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ное обеспечение для геоинформационных технологий (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pInfo</w:t>
      </w:r>
      <w:r>
        <w:rPr>
          <w:rFonts w:eastAsia="HiddenHorzOCR;Arial Unicode MS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05.04.02 «География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профилю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ичугина Н.В. доцент кафедры физической географии и ландшафтной экологии географического факультета СГУ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физической географии и ландшафтной экологии от «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5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»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014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3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897"/>
        <w:gridCol w:w="2511"/>
      </w:tblGrid>
      <w:tr>
        <w:trPr/>
        <w:tc>
          <w:tcPr>
            <w:tcW w:w="51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физической географ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и ландшафтной эколог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.г.н., профессор</w:t>
            </w:r>
          </w:p>
        </w:tc>
        <w:tc>
          <w:tcPr>
            <w:tcW w:w="1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.З. Макар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891"/>
        <w:gridCol w:w="2508"/>
      </w:tblGrid>
      <w:tr>
        <w:trPr/>
        <w:tc>
          <w:tcPr>
            <w:tcW w:w="51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Декан географического факульт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.г.н., профессор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.З. Макар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i/>
      <w:sz w:val="24"/>
      <w:szCs w:val="24"/>
      <w:lang w:val="en-US" w:bidi="ar-SA"/>
    </w:rPr>
  </w:style>
  <w:style w:type="character" w:styleId="InternetLink">
    <w:name w:val="Hyperlink"/>
    <w:rPr>
      <w:i/>
      <w:color w:val="0000FF"/>
      <w:sz w:val="24"/>
      <w:szCs w:val="24"/>
      <w:u w:val="single"/>
      <w:lang w:val="en-US" w:bidi="ar-SA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left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0;&#1085;&#1080;&#1089;&#1080;&#1084;&#1086;&#1074;, &#1040;&#1083;&#1077;&#1082;&#1089;&#1077;&#1081; &#1055;&#1072;&#1074;&#1083;&#1086;&#1074;&#1080;&#1095;" TargetMode="External"/><Relationship Id="rId3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3;&#1088;&#1080;&#1094;&#1082;&#1086;&#1074;&#1072;, &#1070;&#1083;&#1080;&#1103; &#1042;&#1083;&#1072;&#1076;&#1080;&#1084;&#1080;&#1088;&#1086;&#1074;&#1085;&#1072;" TargetMode="External"/><Relationship Id="rId4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2;&#1083;&#1072;&#1076;&#1080;&#1084;&#1080;&#1088;&#1086;&#1074;, &#1042;&#1080;&#1082;&#1090;&#1086;&#1088; &#1042;&#1083;&#1072;&#1076;&#1080;&#1084;&#1080;&#1088;&#1086;&#1074;&#1080;&#1095;" TargetMode="External"/><Relationship Id="rId5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4;&#1086;&#1085;&#1095;&#1077;&#1074;&#1072;, &#1040;&#1083;&#1077;&#1074;&#1090;&#1080;&#1085;&#1072; &#1042;&#1083;&#1072;&#1076;&#1080;&#1084;&#1080;&#1088;&#1086;&#1074;&#1085;&#1072;" TargetMode="External"/><Relationship Id="rId6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52;&#1072;&#1082;&#1072;&#1088;&#1086;&#1074;, &#1042;&#1083;&#1072;&#1076;&#1080;&#1084;&#1080;&#1088; &#1047;&#1080;&#1085;&#1086;&#1074;&#1100;&#1077;&#1074;&#1080;&#1095;" TargetMode="External"/><Relationship Id="rId7" Type="http://schemas.openxmlformats.org/officeDocument/2006/relationships/hyperlink" Target="http://www.acdjournal.ru/" TargetMode="External"/><Relationship Id="rId8" Type="http://schemas.openxmlformats.org/officeDocument/2006/relationships/hyperlink" Target="http://www.zakon.ru/" TargetMode="External"/><Relationship Id="rId9" Type="http://schemas.openxmlformats.org/officeDocument/2006/relationships/hyperlink" Target="http://ia-j.org/" TargetMode="External"/><Relationship Id="rId10" Type="http://schemas.openxmlformats.org/officeDocument/2006/relationships/hyperlink" Target="http://lib.next-one.ru/cgi-bin/mac/NTL/STROIT/snip03.tx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2:00Z</dcterms:created>
  <dc:creator>Удалов Сергей Валерьевич</dc:creator>
  <dc:description/>
  <cp:keywords/>
  <dc:language>en-US</dc:language>
  <cp:lastModifiedBy>Кудрявцева М.Н.</cp:lastModifiedBy>
  <dcterms:modified xsi:type="dcterms:W3CDTF">2014-11-11T15:11:00Z</dcterms:modified>
  <cp:revision>22</cp:revision>
  <dc:subject/>
  <dc:title>Приложение 4</dc:title>
</cp:coreProperties>
</file>